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298127434"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009310509"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61687730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7947073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